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pracy socjalnej – geneza i rozwó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2]O_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Barbara Marek-Zborows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, 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I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pracy socjalnej na poziomie studiów I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o relacjach międzyludzkich oraz umiejętności analizy tych relacji z perspektywy pracy socja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pogłębionej wiedzy w zakresie uwarunkowań pozwalających na rozumienie relacji zachodzących między jednostką a otoczeniem społe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przygotowanie do samodzielnego animowania działań socj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pogłębioną wiedzę w zakresie relacji zachodzących w życiu społecznym oraz zdolność ich analizowania z perspektywy pracy socj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ponuje gruntowną wiedzą w zakresie uwarunkowań pozwalających na zrozumienie relacji: człowiek-środowisko oraz procesów sprzyjających psychospołecznemu funkcjonowaniu 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ozróżniać, analizować i wykorzystywać powiązania zachodzące między wszelkimi różnorodnymi zjawiskami społecznymi oraz kształtującymi się w ich wyniku kwestiami społe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inicjowania działań związanych z zaspokajaniem potrzeb socj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przedmiotu. Zdefiniowanie podstawowych pojęć z zakresu pracy socjaln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pracy socjalnej, specyfika metod w pracy socjalnej. Zarys głównych koncepcji w pracy socjaln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 metody pracy w środowisku zamieszkania. Metoda prowadzenia indywidualnego przypadku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ase work</w:t>
            </w:r>
            <w:r>
              <w:rPr>
                <w:rFonts w:cs="Corbel" w:ascii="Corbel" w:hAnsi="Corbel"/>
                <w:sz w:val="24"/>
                <w:szCs w:val="24"/>
              </w:rPr>
              <w:t>), istota, etapy postępowania, modele interwencji / psychospołeczny, problemowy, strukturalny, systemowy / oraz zakres interwencji kryzysowej w tej metodzi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modeli metod pracy w środowisku zamieszkania: Metoda pracy grupowej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oup work</w:t>
            </w:r>
            <w:r>
              <w:rPr>
                <w:rFonts w:cs="Corbel" w:ascii="Corbel" w:hAnsi="Corbel"/>
                <w:sz w:val="24"/>
                <w:szCs w:val="24"/>
              </w:rPr>
              <w:t>) – istota, modele pracy grupowej, fazy oraz typologie grup pomocowych, praca w zespole specjalistów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m work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pracy socjalnej jako źródło modeli metod pracy w środowisku zamieszkania: metoda organizowania społeczności lokalnej (c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mmunity organization, community work</w:t>
            </w:r>
            <w:r>
              <w:rPr>
                <w:rFonts w:cs="Corbel" w:ascii="Corbel" w:hAnsi="Corbel"/>
                <w:sz w:val="24"/>
                <w:szCs w:val="24"/>
              </w:rPr>
              <w:t>) – istota metody oraz techniczny schemat postępowania metodyczn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podstawy interwencji pracownika socjalnego: świat wartości osoby wspomaganej i wspierającej, etyczne zasady pracy socjalnej, główne założenia Kodeksu Etycznego Pracowników Socjalnych, granice interwencji socjalnej, podstawowe dylematy etyczne pracowników socjalnych i ich klient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i jej aktualne kierunk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- szczegółowe omówienie treści programowych oraz kryteriów zalicze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podstawy interwencji pracownika socjalnego: świat wartości osoby wspomaganej i wspierającej, etyczne zasady pracy socjalnej, główne założenia Kodeksu Etycznego Pracowników Socjalnych, granice interwencji socjalnej, podstawowe dylematy etyczne pracowników socjalnych i ich klient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pracy socjalnej w środowisku otwartym: ogólne zasady pracy socjalnej w środowisku zamieszkania, zagadnienia z zakresu organizacji pracy socjalnej w środowisku zamieszka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apy procesu postępowanie metodycznego w pracy socjalnej (zgłoszenie, dokonanie diagnozy, ustalenie celów pracy socjalnej i planu pomocy, systematyczna ewaluacja, ewaluacja końcowa, zakończenie współpracy z klientem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 i jej podstawowe narzędzia: pojęcie diagnozy społecznej, aspekty diagnozy społecznej – psychospołeczny, socjologiczny i statystyczno-ekonomiczn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westionariusz wywiadu środowiskowego jako podstawowe narzędzie diagnostyczne pracownika socjalnego – analiza struktury i praktyczne zastosowanie wywiadu środowiskow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a kontraktu w pracy socjalnej: znaczenie techniki kontraktu w pracy socjalnej oraz możliwości jej zastosowania w praktyce, pojęcie kontraktu i jego procedura, ograniczenie i błędy w korzystaniu z techniki kontraktu oraz wybrane sposoby ich przezwyciężania. Rola sztuki porozumiewania się z zachowaniem reguł asertywności w technice kontrakt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w pracy socjalnej – rodzaje, techniki i narzędzia wykorzystywane podczas oceny wprowadzania planu pomocy z kliente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opracowanie wywiadów środowiskowych oraz kontraktów socjalnych odnoszących się do sytuacji trudnej osoby/rodziny oraz prezentacja na forum grupy tych przypadków, planowanie form pomo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, dyskusja, metoda projektu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/ projekt wywiadu środowiskowego i kontraktu socjalneg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ykład/ćwiczenia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: Egzamin ustny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Ćwiczenia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Ocenę końcową z przedmiotu ustala się według poniższego kryterium ujmującego zadania cząstkowe*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z projektu wywiadu środowiskowego (45%) oraz projektu kontraktu socjalnego (45%). Łącznie 90%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 Aktywność na zajęciach – 10%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* Łączna suma punktów procentowych (%) uzyskanych z każdego zadania cząstkowego - od 1 do 2 - będzie ostatecznie odnoszona do skali z oceną finalną (od 5.0 do 2.0), która jest załączona poniżej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100 - 91% (5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90 - 82% (4.5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81 - 73% (4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72 - 64% (3.5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63 - 55% (3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· 54% i mniej (2.0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cs="Times New Roman" w:ascii="Times New Roman" w:hAnsi="Times New Roman"/>
                <w:b/>
                <w:smallCap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ubois B., Krogesrud-Miley K. (1999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 socjalna. Zawód, który dodaje sił</w:t>
            </w:r>
            <w:r>
              <w:rPr>
                <w:rFonts w:cs="Corbel" w:ascii="Corbel" w:hAnsi="Corbel"/>
                <w:sz w:val="24"/>
                <w:szCs w:val="24"/>
              </w:rPr>
              <w:t>. Cz. 1 i 2. Katowice: Śląsk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 Robertis C. (1998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odyka działania w pracy socjalnej</w:t>
            </w:r>
            <w:r>
              <w:rPr>
                <w:rFonts w:cs="Corbel" w:ascii="Corbel" w:hAnsi="Corbel"/>
                <w:sz w:val="24"/>
                <w:szCs w:val="24"/>
              </w:rPr>
              <w:t>. Katowice: Śląsk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rysztacki K. (2009). Socjologia problemów społecznych. Warszawa: Wydawnictwo Naukowe Scholar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adela K., Kowalczyk J. (2014). Standardy pracy socjalnej. Rekomendacje metodyczne i organizacyjne. Warszawa: Wrzos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amiński T. (2003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tyka pracownika socjaln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Częstochowa: Centrum Szkoleniowo-Wydawnicze AV, Polskie Towarzystwo Pracowników Socjalny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ról-Fijewska M.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anowczo, łagodnie, bez lęk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W.A.B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Ławniczak D., Marszałkowska M., Mierzejewska B., Polczyk D., Zeller L. (2014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andard pracy socjalnej z rodziną z dziećm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Centrum Rozwoju Zasobów Ludzki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Rymsza M. (red.) (2012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acownicy socjalni i praca socjalna w Polsce. Między służbą społeczną a urzędem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Instytut Spraw Publiczny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ódz K., Pawlas-Czyż S. (2008). Praca socjalna wobec nowych obszarów wykluczenia społecznego. Toruń: Wydawnictwo Akapit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Piątek K. (red.) (2002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owymiarowość pracy socjalnej</w:t>
            </w:r>
            <w:r>
              <w:rPr>
                <w:rFonts w:cs="Corbel" w:ascii="Corbel" w:hAnsi="Corbel"/>
                <w:sz w:val="24"/>
                <w:szCs w:val="24"/>
              </w:rPr>
              <w:t>. Toruń: Wydawnictwo Akap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rłowska M., Malinowski L. (2000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ca socjalna w poszukiwaniu metod i narzędzi</w:t>
            </w:r>
            <w:r>
              <w:rPr>
                <w:rFonts w:cs="Corbel" w:ascii="Corbel" w:hAnsi="Corbel"/>
                <w:sz w:val="24"/>
                <w:szCs w:val="24"/>
              </w:rPr>
              <w:t>. Warszawa: Wydawnictwo Żak.</w:t>
            </w:r>
            <w:r>
              <w:rPr>
                <w:rFonts w:cs="Times New Roman" w:ascii="Times New Roman" w:hAnsi="Times New Roman"/>
                <w:b/>
                <w:smallCap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a-Chorab A. (200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ształtowanie się zawodu pracownika socjalnego w Polsce</w:t>
            </w:r>
            <w:r>
              <w:rPr>
                <w:rFonts w:cs="Corbel" w:ascii="Corbel" w:hAnsi="Corbel"/>
                <w:sz w:val="24"/>
                <w:szCs w:val="24"/>
              </w:rPr>
              <w:t>. Częstochowa: Ośrodek Kształcenia Służb Publicznych i Socjalnych - Centrum AV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3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56:00Z</dcterms:modified>
  <cp:revision>5</cp:revision>
  <dc:subject/>
  <dc:title/>
</cp:coreProperties>
</file>